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авремени теоријски концепти и истраживања у клиничкој психологиј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Милица З. Митр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</w:rPr>
              <w:t>Упoзнaвaњe студeнaтa сa савременим теоријским концептима и практичним тенденцијама у области клиничке психологије, као и упознавање студената са истраживачким дизајном, методама и техникама заступљеним у области клиничке психолог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Oд студeнтa сe oчeкуje дa нa крajу курсa будe спoсoбaн зa препознавање различитих психопатолошких симптома и синдрома, дистинкцију и поређење различитих теоријских концепата, ваљану примену и интерпретацију психодијагностичких техника, као и за осмишљавање и спровођење истраживања у области клиничке психолог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Теорије етиопатогенезе афективних поремећаја и истраживања депресивних поремећа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2. Теорије етиопатогенезе психоза и истраживање психоза - схизофреног и параноидног процес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. Теорије етиопатогенезе анксиозних поремећаја и истраживања природе анксиозности и фактора који учествују у настанку и одржању поремећа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4. Теоријски концепти и истраживања поремећаја личности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5. Теорије и истраживања у области болести зависности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6. Истраживања значаја  социјалних чиниоца за развој и ток болести, испитивање заштитних фактора и фактора ризик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7. Интервју као дијагностичка и истраживачка техника. 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8.Опсервација као дијагностичка и истраживачка техник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9. Етичка питања у клиничко психолошким истраживањим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0. Употреба дијагностичких техника у истраживачке сврх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1. Истраживања ефикасности психолошких интервенци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2. Квантитативни и квалитативни приступ у истраживању психопатолошких феномен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3. Дизајн истраживање са малим бројем испитаник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4. Ограничења истраживања у клиничкој психологији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 Практичне импликације налаза истраживања - унапређење пракс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туденти осмишљавају истраживање из области клиничке психолог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-</w:t>
            </w:r>
            <w:r>
              <w:rPr/>
              <w:t xml:space="preserve">Cullberg, J. (2014). </w:t>
            </w:r>
            <w:r>
              <w:rPr>
                <w:i/>
                <w:iCs/>
              </w:rPr>
              <w:t>Psychoses: An integrative perspective</w:t>
            </w:r>
            <w:r>
              <w:rPr/>
              <w:t>. Routledge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-</w:t>
            </w:r>
            <w:r>
              <w:rPr/>
              <w:t xml:space="preserve">Ritsner, M. S. (Ed.). (2011). </w:t>
            </w:r>
            <w:r>
              <w:rPr>
                <w:i/>
                <w:iCs/>
              </w:rPr>
              <w:t>Handbook of schizophrenia spectrum disorders: phenotypic and endophenotypic presentations</w:t>
            </w:r>
            <w:r>
              <w:rPr/>
              <w:t xml:space="preserve"> (Vol. 2). Springer Science &amp; Business Media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 xml:space="preserve">Huprich, S. K. (2015). </w:t>
            </w:r>
            <w:r>
              <w:rPr>
                <w:i/>
                <w:iCs/>
              </w:rPr>
              <w:t>Personality disorders: Toward theoretical and empirical integration in diagnosis and assessment</w:t>
            </w:r>
            <w:r>
              <w:rPr/>
              <w:t>. American Psychological Association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 xml:space="preserve">Juruena, M. F. (2012). </w:t>
            </w:r>
            <w:r>
              <w:rPr>
                <w:i/>
                <w:iCs/>
              </w:rPr>
              <w:t>Clinical, Research and Treatment Approaches to Affective Disorder</w:t>
            </w:r>
            <w:r>
              <w:rPr/>
              <w:t>. InTech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Нововић, З. (2023). </w:t>
            </w:r>
            <w:r>
              <w:rPr>
                <w:i/>
                <w:lang w:val="sr-RS"/>
              </w:rPr>
              <w:t>Савремене теорије психопатологије: Депресија</w:t>
            </w:r>
            <w:r>
              <w:rPr>
                <w:lang w:val="sr-RS"/>
              </w:rPr>
              <w:t>. Синапса едициј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 xml:space="preserve">Maddux, J. E., &amp; Winstead, B. A. (Eds.). (2015). </w:t>
            </w:r>
            <w:r>
              <w:rPr>
                <w:i/>
                <w:iCs/>
              </w:rPr>
              <w:t>Psychopathology: Foundations for a contemporary understanding</w:t>
            </w:r>
            <w:r>
              <w:rPr/>
              <w:t>. Routledge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Михић, Љ. (2019). </w:t>
            </w:r>
            <w:r>
              <w:rPr>
                <w:i/>
                <w:lang w:val="sr-RS"/>
              </w:rPr>
              <w:t>Савремене теорије психопатологије: анксиозни поремећаји</w:t>
            </w:r>
            <w:r>
              <w:rPr>
                <w:lang w:val="sr-RS"/>
              </w:rPr>
              <w:t>. Филозофски факултет у Новом Саду.</w:t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</w:t>
            </w:r>
            <w:r>
              <w:rPr>
                <w:lang w:val="en-US" w:eastAsia="en-US"/>
              </w:rPr>
              <w:t xml:space="preserve">Strack, S. (2009). </w:t>
            </w:r>
            <w:r>
              <w:rPr>
                <w:i/>
                <w:iCs/>
                <w:lang w:val="en-US" w:eastAsia="en-US"/>
              </w:rPr>
              <w:t>Разликовање нормалне од абнормалне личности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 xml:space="preserve">Јастребарско: </w:t>
            </w:r>
            <w:r>
              <w:rPr/>
              <w:t>Наклада Слап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 xml:space="preserve">Simpson, H. B., Neria, Y., Lewis-Fernández, R., &amp; Schneier, F. (Eds.). (2010). </w:t>
            </w:r>
            <w:r>
              <w:rPr>
                <w:i/>
                <w:iCs/>
              </w:rPr>
              <w:t>Anxiety disorders: Theory, research and clinical perspectives</w:t>
            </w:r>
            <w:r>
              <w:rPr/>
              <w:t>. Cambridge University Press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 xml:space="preserve">Sperry, L. (2016). </w:t>
            </w:r>
            <w:r>
              <w:rPr>
                <w:i/>
                <w:iCs/>
              </w:rPr>
              <w:t>Handbook of diagnosis and treatment of DSM-5 personality disorders: Assessment, case conceptualization, and treatment</w:t>
            </w:r>
            <w:r>
              <w:rPr/>
              <w:t>. Routledge.</w:t>
            </w:r>
          </w:p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lang w:val="sr-RS" w:eastAsia="en-US"/>
              </w:rPr>
              <w:t>-</w:t>
            </w:r>
            <w:r>
              <w:rPr>
                <w:lang w:val="en-US" w:eastAsia="en-US"/>
              </w:rPr>
              <w:t xml:space="preserve">Miller, P. G., Strang, J., &amp; Miller, P. M. (Eds.). (2010). </w:t>
            </w:r>
            <w:r>
              <w:rPr>
                <w:i/>
                <w:iCs/>
                <w:lang w:val="en-US" w:eastAsia="en-US"/>
              </w:rPr>
              <w:t>Addiction research methods</w:t>
            </w:r>
            <w:r>
              <w:rPr>
                <w:lang w:val="en-US" w:eastAsia="en-US"/>
              </w:rPr>
              <w:t>. John Wiley &amp; Sons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sr-RS"/>
              </w:rPr>
              <w:t>-</w:t>
            </w:r>
            <w:r>
              <w:rPr/>
              <w:t xml:space="preserve">Sommers-Flanagan, J., &amp; Sommers-Flanagan, R. (2014). </w:t>
            </w:r>
            <w:r>
              <w:rPr>
                <w:i/>
                <w:iCs/>
              </w:rPr>
              <w:t xml:space="preserve">Clinical Interviewing. </w:t>
            </w:r>
            <w:r>
              <w:rPr>
                <w:iCs/>
              </w:rPr>
              <w:t>Hoboken, New Jersey:</w:t>
            </w:r>
            <w:r>
              <w:rPr>
                <w:i/>
                <w:iCs/>
              </w:rPr>
              <w:t xml:space="preserve"> </w:t>
            </w:r>
            <w:r>
              <w:rPr/>
              <w:t>John Wiley &amp; Sons.</w:t>
            </w:r>
          </w:p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lang w:val="sr-RS"/>
              </w:rPr>
              <w:t>-</w:t>
            </w:r>
            <w:r>
              <w:rPr/>
              <w:t xml:space="preserve">Barker, C., &amp; Pistrang, N. (2015). </w:t>
            </w:r>
            <w:r>
              <w:rPr>
                <w:i/>
                <w:iCs/>
              </w:rPr>
              <w:t xml:space="preserve">Research methods in clinical psychology: An introduction for students and practitioners. </w:t>
            </w:r>
            <w:r>
              <w:rPr/>
              <w:t>John Wiley &amp; Sons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интерактивна настава</w:t>
            </w:r>
            <w:r>
              <w:rPr>
                <w:lang w:val="sr-RS"/>
              </w:rPr>
              <w:t>, презентације истраживачких радо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исуство предавањима и активно учешће – 30;  усмени испит – 70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07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0:32:00Z</dcterms:created>
  <dc:creator>Milica</dc:creator>
  <dc:description/>
  <cp:keywords/>
  <dc:language>en-US</dc:language>
  <cp:lastModifiedBy>A</cp:lastModifiedBy>
  <cp:lastPrinted>2008-06-10T13:57:00Z</cp:lastPrinted>
  <dcterms:modified xsi:type="dcterms:W3CDTF">2023-08-17T13:33:00Z</dcterms:modified>
  <cp:revision>5</cp:revision>
  <dc:subject/>
  <dc:title/>
</cp:coreProperties>
</file>